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Heading1"/>
        <w:rPr/>
      </w:pPr>
      <w:r>
        <w:rPr>
          <w:kern w:val="2"/>
          <w:lang w:eastAsia="ru-RU"/>
        </w:rPr>
        <w:t>Ток в цепи с параллельным соединением проводников</w:t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/>
        <w:t xml:space="preserve">2.  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>
          <w:trHeight w:val="704" w:hRule="atLeast"/>
        </w:trPr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мперметр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ок (мА)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1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,0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2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,0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3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,0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4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,0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Источник питания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,00</w:t>
            </w:r>
          </w:p>
        </w:tc>
      </w:tr>
    </w:tbl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ок источника питания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36,00 мА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36,00 мА 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тыре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ё значение увеличивается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8. Оно уменьшаетс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0,25 кОм – в четыре раза меньше значения сопротивления каждого резистора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о схема с комбинированным соединением элементов – последовательно-параллельным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4,50 мА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3,00 мА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к теперь пошел и через резистор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. Поскольку образовался дополнительный путь для зарядов, общее сопротивление уменьшилось, а ток, отдаваемый источником питания, возрос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6,00 мА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ток равен сумме токов в цепях </w:t>
      </w:r>
      <w:r>
        <w:rPr>
          <w:rFonts w:eastAsia="Times New Roman" w:cs="Times New Roman" w:ascii="Times New Roman" w:hAnsi="Times New Roman"/>
          <w:color w:val="3D3A3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3D3A30"/>
          <w:sz w:val="24"/>
          <w:szCs w:val="24"/>
          <w:lang w:eastAsia="ru-RU"/>
        </w:rPr>
        <w:t xml:space="preserve">1 и </w:t>
      </w:r>
      <w:r>
        <w:rPr>
          <w:rFonts w:eastAsia="Times New Roman" w:cs="Times New Roman" w:ascii="Times New Roman" w:hAnsi="Times New Roman"/>
          <w:color w:val="3D3A3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3D3A30"/>
          <w:sz w:val="24"/>
          <w:szCs w:val="24"/>
          <w:lang w:eastAsia="ru-RU"/>
        </w:rPr>
        <w:t>2.Ток, входящий в цепи резисторов, должен быть равен току, исходящему из них. Поскольку значения сопротивления равны, то и токи в каждой цепи одинаковы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Батарея быстрее разрядится, так как она обладает конечным запасом энергии, а дополнительная нагрузка приведет к увеличению силы потребляемого тока, а значит к увеличению скорости разрядки батаре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2:00Z</dcterms:created>
  <dc:creator>karpachev</dc:creator>
  <dc:description/>
  <cp:keywords/>
  <dc:language>en-US</dc:language>
  <cp:lastModifiedBy>Sergei Dounin</cp:lastModifiedBy>
  <dcterms:modified xsi:type="dcterms:W3CDTF">2014-06-20T05:12:00Z</dcterms:modified>
  <cp:revision>9</cp:revision>
  <dc:subject/>
  <dc:title>Параллельное соединение в автомобильной электропроводке - Ответы</dc:title>
</cp:coreProperties>
</file>